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953"/>
      </w:tblGrid>
      <w:tr>
        <w:trPr>
          <w:trHeight w:val="426" w:hRule="atLeast"/>
        </w:trPr>
        <w:tc>
          <w:tcPr>
            <w:tcW w:w="13149" w:type="dxa"/>
            <w:tcBorders/>
          </w:tcPr>
          <w:p>
            <w:pPr>
              <w:pStyle w:val="Heading8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 І С Т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тор.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мова…………………………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…………………………………………………………………………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регіонами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апітальних інвестицій  за регіонами   ………………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и зростання (зменшення) капітальних інвестицій................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 за регіонами ………………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 та окремими напрямками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у матеріальні активи за видами …………………………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у житлове будівництво за регіонами.........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и освоєння капітальних інвестицій у житлове будівництво за регіонами…………………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діл капітальних інвестицій за видами економічної діяльності…………………………………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…………………………………………………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 за регіонами………………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апітальних інвестицій за видами економічної діяльності за регіонами…………………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капітальних інвестицій за видами економічної діяльності за регіонами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 за видами промислової діяльності за регіонами…………………………………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 капітальних інвестицій за видами промислової діяльності за регіонами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капітальних інвестицій за видами промислової діяльності за регіонами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        </w:t>
      </w:r>
      <w:r>
        <w:rPr>
          <w:sz w:val="22"/>
          <w:szCs w:val="22"/>
        </w:rPr>
        <w:t>09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12</w:t>
      </w:r>
      <w:r>
        <w:rPr>
          <w:sz w:val="22"/>
          <w:szCs w:val="22"/>
          <w:lang w:val="en-US"/>
        </w:rPr>
        <w:t xml:space="preserve">.2013 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  <w:lang w:val="en-US"/>
        </w:rPr>
        <w:t xml:space="preserve"> 03.4-21/</w:t>
      </w:r>
      <w:r>
        <w:rPr>
          <w:sz w:val="22"/>
          <w:szCs w:val="22"/>
        </w:rPr>
        <w:t>1582</w:t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1:00Z</dcterms:created>
  <dc:creator>User</dc:creator>
  <dc:description/>
  <cp:keywords/>
  <dc:language>en-US</dc:language>
  <cp:lastModifiedBy>user</cp:lastModifiedBy>
  <cp:lastPrinted>2013-03-18T10:28:00Z</cp:lastPrinted>
  <dcterms:modified xsi:type="dcterms:W3CDTF">2013-12-11T09:10:00Z</dcterms:modified>
  <cp:revision>39</cp:revision>
  <dc:subject/>
  <dc:title>З М І С Т</dc:title>
</cp:coreProperties>
</file>